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Who’ll Buy?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 Hear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t Means*</w:t>
            </w:r>
          </w:p>
        </w:tc>
      </w:tr>
      <w:tr>
        <w:trPr>
          <w:trHeight w:val="678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07950</wp:posOffset>
                      </wp:positionV>
                      <wp:extent cx="533400" cy="0"/>
                      <wp:effectExtent l="0" t="57150" r="0" b="571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8.5pt" to="269.95pt,8.5pt" stroked="t" o:allowincell="t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who’ll bu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pty pock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e to make the conscience slack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People trying to sell th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 money, brok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ath by alcohol</w:t>
            </w:r>
          </w:p>
        </w:tc>
      </w:tr>
      <w:tr>
        <w:trPr>
          <w:trHeight w:val="3059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mmary/Analysis (POV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ople died by buying alcohol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BlockText"/>
        <w:ind w:left="360" w:right="216" w:hanging="360"/>
        <w:rPr/>
      </w:pPr>
      <w:r>
        <w:rPr/>
        <w:t>* or “It’s Important Because…”</w:t>
      </w:r>
    </w:p>
    <w:p>
      <w:pPr>
        <w:pStyle w:val="BlockText"/>
        <w:ind w:left="360" w:right="216" w:hanging="360"/>
        <w:rPr/>
      </w:pPr>
      <w:r>
        <w:rPr/>
      </w:r>
    </w:p>
    <w:p>
      <w:pPr>
        <w:pStyle w:val="BlockText"/>
        <w:ind w:left="360" w:right="216" w:hanging="360"/>
        <w:rPr/>
      </w:pPr>
      <w:r>
        <w:rPr/>
      </w:r>
    </w:p>
    <w:p>
      <w:pPr>
        <w:pStyle w:val="BlockText"/>
        <w:ind w:left="360" w:right="216" w:hanging="360"/>
        <w:rPr/>
      </w:pPr>
      <w:r>
        <w:rPr/>
      </w:r>
    </w:p>
    <w:p>
      <w:pPr>
        <w:pStyle w:val="BlockText"/>
        <w:ind w:left="360" w:right="216" w:hanging="360"/>
        <w:rPr/>
      </w:pPr>
      <w:r>
        <w:rPr/>
      </w:r>
    </w:p>
    <w:p>
      <w:pPr>
        <w:pStyle w:val="BlockText"/>
        <w:ind w:left="360" w:right="216" w:hanging="360"/>
        <w:rPr/>
      </w:pPr>
      <w:r>
        <w:rPr/>
      </w:r>
    </w:p>
    <w:p>
      <w:pPr>
        <w:pStyle w:val="Normal"/>
        <w:autoSpaceDE w:val="false"/>
        <w:jc w:val="center"/>
        <w:rPr>
          <w:rFonts w:ascii="DGJOKJ+Garamond;Garamond" w:hAnsi="DGJOKJ+Garamond;Garamond" w:cs="DGJOKJ+Garamond;Garamond"/>
          <w:bCs/>
          <w:i/>
          <w:i/>
          <w:color w:val="000000"/>
          <w:sz w:val="32"/>
          <w:szCs w:val="32"/>
        </w:rPr>
      </w:pPr>
      <w:r>
        <w:rPr>
          <w:rFonts w:cs="DGJOKJ+Garamond;Garamond" w:ascii="DGJOKJ+Garamond;Garamond" w:hAnsi="DGJOKJ+Garamond;Garamond"/>
          <w:bCs/>
          <w:i/>
          <w:color w:val="000000"/>
          <w:sz w:val="32"/>
          <w:szCs w:val="32"/>
        </w:rPr>
        <w:t>Check your answers – look up the definitions of words you don’t know and add them as a comment</w:t>
      </w:r>
    </w:p>
    <w:p>
      <w:pPr>
        <w:pStyle w:val="Normal"/>
        <w:autoSpaceDE w:val="false"/>
        <w:jc w:val="center"/>
        <w:rPr>
          <w:rFonts w:ascii="DGJOKJ+Garamond;Garamond" w:hAnsi="DGJOKJ+Garamond;Garamond" w:cs="DGJOKJ+Garamond;Garamond"/>
          <w:b/>
          <w:b/>
          <w:bCs/>
          <w:i/>
          <w:i/>
          <w:color w:val="000000"/>
          <w:sz w:val="32"/>
          <w:szCs w:val="32"/>
        </w:rPr>
      </w:pPr>
      <w:r>
        <w:rPr>
          <w:rFonts w:cs="DGJOKJ+Garamond;Garamond" w:ascii="DGJOKJ+Garamond;Garamond" w:hAnsi="DGJOKJ+Garamond;Garamond"/>
          <w:b/>
          <w:bCs/>
          <w:i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DGJOOH+Garamond;Garamond" w:hAnsi="DGJOOH+Garamond;Garamond" w:cs="DGJOOH+Garamond;Garamond"/>
          <w:b/>
          <w:b/>
          <w:color w:val="000000"/>
          <w:sz w:val="32"/>
          <w:szCs w:val="32"/>
        </w:rPr>
      </w:pPr>
      <w:r>
        <w:rPr>
          <w:rFonts w:cs="DGJOKJ+Garamond;Garamond" w:ascii="DGJOKJ+Garamond;Garamond" w:hAnsi="DGJOKJ+Garamond;Garamond"/>
          <w:b/>
          <w:bCs/>
          <w:color w:val="000000"/>
          <w:sz w:val="32"/>
          <w:szCs w:val="32"/>
        </w:rPr>
        <w:t>WHO'LL BUY? (TEMPERANCE</w:t>
      </w:r>
      <w:r>
        <w:rPr>
          <w:rFonts w:cs="DGJOOH+Garamond;Garamond" w:ascii="DGJOOH+Garamond;Garamond" w:hAnsi="DGJOOH+Garamond;Garamond"/>
          <w:b/>
          <w:color w:val="000000"/>
          <w:sz w:val="32"/>
          <w:szCs w:val="32"/>
        </w:rPr>
        <w:t>) (James R. Murray)</w:t>
      </w:r>
    </w:p>
    <w:p>
      <w:pPr>
        <w:pStyle w:val="Normal"/>
        <w:autoSpaceDE w:val="false"/>
        <w:jc w:val="center"/>
        <w:rPr>
          <w:rFonts w:ascii="DGJOOH+Garamond;Garamond" w:hAnsi="DGJOOH+Garamond;Garamond" w:cs="DGJOOH+Garamond;Garamond"/>
          <w:b/>
          <w:b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b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Forty casks of liquid woe,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Who'll buy [etc.]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Murder by the gallon!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Oh, who'll buy? Who'll buy?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Larceny and theft made thin,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Beggary and death thrown in;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Packages of liquid sin--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Who'll buy?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Foreign death imported pure,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Who'll buy? [etc.]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Warranted, not slow, but sure,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Who'll buy? Who'll buy?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Empty pockets by the cask,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Tangled brains by pint or flask;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Vice of any kind you ask--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Who'll buy?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Competition we defy,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Who'll buy? [etc.]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Barrels full of pure soul-dye,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Who'll buy? Who'll buy?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Dye, to make the soul jet black,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Dye, to make the conscience slack; </w:t>
      </w:r>
    </w:p>
    <w:p>
      <w:pPr>
        <w:pStyle w:val="Normal"/>
        <w:autoSpaceDE w:val="false"/>
        <w:jc w:val="both"/>
        <w:rPr>
          <w:rFonts w:ascii="DGJOOH+Garamond;Garamond" w:hAnsi="DGJOOH+Garamond;Garamond" w:cs="DGJOOH+Garamond;Garamond"/>
          <w:color w:val="000000"/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 xml:space="preserve">Nothing vile do our casks lack-- </w:t>
      </w:r>
    </w:p>
    <w:p>
      <w:pPr>
        <w:pStyle w:val="Normal"/>
        <w:rPr>
          <w:sz w:val="32"/>
          <w:szCs w:val="32"/>
        </w:rPr>
      </w:pPr>
      <w:r>
        <w:rPr>
          <w:rFonts w:cs="DGJOOH+Garamond;Garamond" w:ascii="DGJOOH+Garamond;Garamond" w:hAnsi="DGJOOH+Garamond;Garamond"/>
          <w:color w:val="000000"/>
          <w:sz w:val="32"/>
          <w:szCs w:val="32"/>
        </w:rPr>
        <w:t>Who'll bu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lockText"/>
        <w:ind w:left="360" w:right="216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DGJOKJ+Garamond">
    <w:altName w:val="Garamond"/>
    <w:charset w:val="00"/>
    <w:family w:val="roman"/>
    <w:pitch w:val="default"/>
  </w:font>
  <w:font w:name="DGJOOH+Garamond">
    <w:altName w:val="Garamon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17:00Z</dcterms:created>
  <dc:creator>Malden Public Schools</dc:creator>
  <dc:description/>
  <dc:language>en-US</dc:language>
  <cp:lastModifiedBy>mpstech</cp:lastModifiedBy>
  <cp:lastPrinted>2007-10-31T12:49:00Z</cp:lastPrinted>
  <dcterms:modified xsi:type="dcterms:W3CDTF">2012-07-26T12:17:00Z</dcterms:modified>
  <cp:revision>2</cp:revision>
  <dc:subject/>
  <dc:title>I See</dc:title>
</cp:coreProperties>
</file>