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080</wp:posOffset>
                </wp:positionV>
                <wp:extent cx="5715000" cy="6058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058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0.4pt;width:449.95pt;height:47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5715000" cy="60610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060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0.75pt;width:449.95pt;height:47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9525</wp:posOffset>
            </wp:positionV>
            <wp:extent cx="1828800" cy="1257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91440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Name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fter completing the GO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answer the following: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8"/>
                                <w:szCs w:val="28"/>
                              </w:rPr>
                              <w:t>How has the Temperance Movement changed over ti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81pt;mso-wrap-distance-left:9.05pt;mso-wrap-distance-right:9.05pt;mso-wrap-distance-top:0pt;mso-wrap-distance-bottom:0pt;margin-top:-6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Name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After completing the GO, </w:t>
                      </w:r>
                      <w:r>
                        <w:rPr>
                          <w:sz w:val="32"/>
                          <w:szCs w:val="32"/>
                        </w:rPr>
                        <w:t xml:space="preserve">answer the following: 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8"/>
                          <w:szCs w:val="28"/>
                        </w:rPr>
                        <w:t>How has the Temperance Movement changed over ti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609725</wp:posOffset>
                </wp:positionV>
                <wp:extent cx="2171700" cy="683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Similar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3.85pt;mso-wrap-distance-left:9.05pt;mso-wrap-distance-right:9.05pt;mso-wrap-distance-top:0pt;mso-wrap-distance-bottom:0pt;margin-top:126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Simila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3314700" cy="6838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The Bar of De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3.85pt;mso-wrap-distance-left:9.05pt;mso-wrap-distance-right:9.05pt;mso-wrap-distance-top:0pt;mso-wrap-distance-bottom:0pt;margin-top:39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The Bar of De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8355</wp:posOffset>
                </wp:positionH>
                <wp:positionV relativeFrom="paragraph">
                  <wp:posOffset>5085080</wp:posOffset>
                </wp:positionV>
                <wp:extent cx="3470275" cy="6838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27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 Cannot Tell a 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5pt;height:53.85pt;mso-wrap-distance-left:9.05pt;mso-wrap-distance-right:9.05pt;mso-wrap-distance-top:0pt;mso-wrap-distance-bottom:0pt;margin-top:400.4pt;mso-position-vertical-relative:text;margin-left:3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 Cannot Tell a 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5" w:leader="none"/>
          <w:tab w:val="left" w:pos="7579" w:leader="none"/>
        </w:tabs>
        <w:rPr/>
      </w:pPr>
      <w:r>
        <w:rPr/>
        <w:tab/>
        <w:t xml:space="preserve">The skulls represent death </w:t>
        <w:tab/>
        <w:t xml:space="preserve">The woman  trashed the ba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85" w:leader="none"/>
        </w:tabs>
        <w:ind w:firstLine="720"/>
        <w:rPr/>
      </w:pPr>
      <w:r>
        <w:rPr/>
        <w:t xml:space="preserve">Someone is really drank and passed out </w:t>
        <w:tab/>
        <w:t xml:space="preserve">She was holding a hatch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02" w:leader="none"/>
        </w:tabs>
        <w:rPr/>
      </w:pPr>
      <w:r>
        <w:rPr/>
        <w:tab/>
        <w:t>The women don’t drink at all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07:00Z</dcterms:created>
  <dc:creator>Malden Public Schools</dc:creator>
  <dc:description/>
  <dc:language>en-US</dc:language>
  <cp:lastModifiedBy>mpstech</cp:lastModifiedBy>
  <cp:lastPrinted>2004-12-09T14:04:00Z</cp:lastPrinted>
  <dcterms:modified xsi:type="dcterms:W3CDTF">2012-07-31T14:07:00Z</dcterms:modified>
  <cp:revision>2</cp:revision>
  <dc:subject/>
  <dc:title/>
</cp:coreProperties>
</file>