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>Anna Anderson – Anastasia or an Imposter?</w:t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49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vidence that suggests Anna Anderson is Anastasia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dence that suggests Anna Anderson is an imposter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She was put in a mental hospital where another inmate said that she looked like Nicholas II's daught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Anna Anderson could not read Russian, English or French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Anastasia's aunt thought that she was very similar to Anastas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The real Anastasia's cousin and his wife did not believe that Anna Anderson was Anastasia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trike/>
              </w:rPr>
            </w:pPr>
            <w:r>
              <w:rPr>
                <w:color w:val="660066"/>
                <w:sz w:val="27"/>
                <w:szCs w:val="27"/>
              </w:rPr>
              <w:t>Princess Cecille, a relative of Anastasia, believed that Anderson was Anastasia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Anastasia's aunt did not believe Anna was Anastasia, although she did say that she looked similar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A ballerina who had been Nicholas II's mistress before he married, believed that Anna had Nicholas's ey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The real Anastasia's cousin and his wife did not believe that Anna Anderson was Anastasia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Anna Anderson had scars on her body that she claimed had come from the gun shots and bayonet woun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Anastasia's former tutor said that Anna Anderson was a 'first rate actress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0066"/>
                <w:sz w:val="27"/>
                <w:szCs w:val="27"/>
              </w:rPr>
            </w:pPr>
            <w:r>
              <w:rPr>
                <w:color w:val="660066"/>
                <w:sz w:val="27"/>
                <w:szCs w:val="27"/>
              </w:rPr>
              <w:t>Grand Duke Alexander spent two days with her and believed her to be Anastasi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03:00Z</dcterms:created>
  <dc:creator>Heather</dc:creator>
  <dc:description/>
  <dc:language>en-US</dc:language>
  <cp:lastModifiedBy>mpstech</cp:lastModifiedBy>
  <dcterms:modified xsi:type="dcterms:W3CDTF">2012-07-18T12:03:00Z</dcterms:modified>
  <cp:revision>2</cp:revision>
  <dc:subject/>
  <dc:title>Anna Anderson – Anastasia or an Imposter</dc:title>
</cp:coreProperties>
</file>