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2630</wp:posOffset>
                </wp:positionH>
                <wp:positionV relativeFrom="paragraph">
                  <wp:posOffset>2346325</wp:posOffset>
                </wp:positionV>
                <wp:extent cx="335280" cy="249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184.75pt;mso-position-vertical-relative:text;margin-left:1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9630</wp:posOffset>
                </wp:positionH>
                <wp:positionV relativeFrom="paragraph">
                  <wp:posOffset>1203325</wp:posOffset>
                </wp:positionV>
                <wp:extent cx="33528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94.7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5029200</wp:posOffset>
                </wp:positionV>
                <wp:extent cx="335280" cy="249555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396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4775200</wp:posOffset>
                </wp:positionV>
                <wp:extent cx="228600" cy="24955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6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582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0</wp:posOffset>
                </wp:positionH>
                <wp:positionV relativeFrom="paragraph">
                  <wp:posOffset>3014345</wp:posOffset>
                </wp:positionV>
                <wp:extent cx="228600" cy="2495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pt;height:19.65pt;mso-wrap-distance-left:9.05pt;mso-wrap-distance-right:9.05pt;mso-wrap-distance-top:0pt;mso-wrap-distance-bottom:0pt;margin-top:237.3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0</wp:posOffset>
                </wp:positionH>
                <wp:positionV relativeFrom="paragraph">
                  <wp:posOffset>4124325</wp:posOffset>
                </wp:positionV>
                <wp:extent cx="198755" cy="295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5.65pt;height:23.25pt;mso-wrap-distance-left:9.05pt;mso-wrap-distance-right:9.05pt;mso-wrap-distance-top:0pt;mso-wrap-distance-bottom:0pt;margin-top:324.7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17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30070</wp:posOffset>
                </wp:positionV>
                <wp:extent cx="228600" cy="2495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14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203325</wp:posOffset>
                </wp:positionV>
                <wp:extent cx="228600" cy="2495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94.7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7080</wp:posOffset>
                </wp:positionH>
                <wp:positionV relativeFrom="paragraph">
                  <wp:posOffset>822325</wp:posOffset>
                </wp:positionV>
                <wp:extent cx="228600" cy="2495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64.75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0180</wp:posOffset>
                </wp:positionH>
                <wp:positionV relativeFrom="paragraph">
                  <wp:posOffset>1203325</wp:posOffset>
                </wp:positionV>
                <wp:extent cx="228600" cy="2495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94.75pt;mso-position-vertical-relative:text;margin-left:4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452880</wp:posOffset>
                </wp:positionV>
                <wp:extent cx="228600" cy="2495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114.4pt;mso-position-vertical-relative:text;margin-left:4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6155055</wp:posOffset>
                </wp:positionV>
                <wp:extent cx="198755" cy="1073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.65pt;height:8.45pt;mso-wrap-distance-left:9.05pt;mso-wrap-distance-right:9.05pt;mso-wrap-distance-top:0pt;mso-wrap-distance-bottom:0pt;margin-top:484.65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9800</wp:posOffset>
                </wp:positionH>
                <wp:positionV relativeFrom="paragraph">
                  <wp:posOffset>4343400</wp:posOffset>
                </wp:positionV>
                <wp:extent cx="228600" cy="24955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342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0</wp:posOffset>
                </wp:positionV>
                <wp:extent cx="337185" cy="24955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2445</wp:posOffset>
                </wp:positionH>
                <wp:positionV relativeFrom="paragraph">
                  <wp:posOffset>5850255</wp:posOffset>
                </wp:positionV>
                <wp:extent cx="337185" cy="2495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0.65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01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48006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  <w:szCs w:val="40"/>
                              </w:rPr>
                              <w:t>ELECTION OF 1860 Electoral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  <w:szCs w:val="40"/>
                        </w:rPr>
                        <w:t>ELECTION OF 1860 Electoral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3200400" cy="800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and drag each colored box to the appropriate state indicating the number of electoral votes won. Example: Alabama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FF"/>
                              </w:rPr>
                              <w:t xml:space="preserve">Lincoln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Douglas  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Bell    </w:t>
                            </w:r>
                            <w:r>
                              <w:rPr>
                                <w:b/>
                                <w:color w:val="339966"/>
                              </w:rPr>
                              <w:t>Breckin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2pt;height:63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and drag each colored box to the appropriate state indicating the number of electoral votes won. Example: Alabama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66FF"/>
                        </w:rPr>
                        <w:t xml:space="preserve"> </w:t>
                      </w:r>
                      <w:r>
                        <w:rPr>
                          <w:b/>
                          <w:color w:val="3366FF"/>
                        </w:rPr>
                        <w:t xml:space="preserve">Lincoln    </w:t>
                      </w:r>
                      <w:r>
                        <w:rPr>
                          <w:b/>
                          <w:color w:val="FF0000"/>
                        </w:rPr>
                        <w:t xml:space="preserve">Douglas   </w:t>
                      </w:r>
                      <w:r>
                        <w:rPr>
                          <w:b/>
                          <w:color w:val="FFFF00"/>
                        </w:rPr>
                        <w:t xml:space="preserve">Bell    </w:t>
                      </w:r>
                      <w:r>
                        <w:rPr>
                          <w:b/>
                          <w:color w:val="339966"/>
                        </w:rPr>
                        <w:t>Breckin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2755</wp:posOffset>
                </wp:positionH>
                <wp:positionV relativeFrom="paragraph">
                  <wp:posOffset>5596255</wp:posOffset>
                </wp:positionV>
                <wp:extent cx="2904490" cy="11518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ctoral Vote Totals: </w:t>
                            </w:r>
                            <w:r>
                              <w:rPr/>
                              <w:t>Add up the number of electoral votes won by each candi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Lincol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ougla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Bell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Breckinridg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8.7pt;height:90.7pt;mso-wrap-distance-left:9.05pt;mso-wrap-distance-right:9.05pt;mso-wrap-distance-top:0pt;mso-wrap-distance-bottom:0pt;margin-top:44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lectoral Vote Totals: </w:t>
                      </w:r>
                      <w:r>
                        <w:rPr/>
                        <w:t>Add up the number of electoral votes won by each candi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color w:val="3366FF"/>
                        </w:rPr>
                        <w:t>Lincol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ougla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Bell: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Breckinridg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00870" cy="694372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00870" cy="694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2:00Z</dcterms:created>
  <dc:creator>Malden Public Schools</dc:creator>
  <dc:description/>
  <dc:language>en-US</dc:language>
  <cp:lastModifiedBy>mpstech</cp:lastModifiedBy>
  <dcterms:modified xsi:type="dcterms:W3CDTF">2012-07-11T12:32:00Z</dcterms:modified>
  <cp:revision>2</cp:revision>
  <dc:subject/>
  <dc:title/>
</cp:coreProperties>
</file>